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Ch. 17: Probability Models (Geometric and Binomial)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Opening question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I have a game in which you spin a spinner for your prize.  </w:t>
      </w:r>
      <w:r>
        <w:rPr/>
        <w:t xml:space="preserve">The spinner has 4 sections:  Red 45%, Green 30%, Yellow 10% and Blue 15%.  I spin 5 times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</w:rPr>
      </w:pPr>
      <w:r>
        <w:rPr/>
        <w:t>What is the probability of getting 3 red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</w:rPr>
      </w:pPr>
      <w:r>
        <w:rPr>
          <w:rFonts w:cs="Calibri"/>
        </w:rPr>
        <w:t>What is the probability of getting 5 red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</w:rPr>
      </w:pPr>
      <w:r>
        <w:rPr>
          <w:rFonts w:cs="Calibri"/>
        </w:rPr>
        <w:t>What is the probability of getting less than 3 red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</w:rPr>
      </w:pPr>
      <w:r>
        <w:rPr>
          <w:rFonts w:cs="Calibri"/>
        </w:rPr>
        <w:t>What is the probability of getting at least 2 but no more than 4 red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How is this similar/different from GEOMETRIC MODEL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Let’s look at the 4 condition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Outcomes: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Probability of succes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Number of trial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Independent trials?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127000</wp:posOffset>
                </wp:positionV>
                <wp:extent cx="6743700" cy="311277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112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10pt;width:530.95pt;height:245.0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This type of model is…</w:t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BINOMIAL MODELS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nterested in the number of successes in a set number of trials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4 conditions that must apply: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2 possible outcomes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/>
      </w:pPr>
      <w:r>
        <w:rPr>
          <w:rFonts w:cs="Calibri"/>
        </w:rPr>
        <w:t xml:space="preserve">Probability of success remains constant (called </w:t>
      </w:r>
      <w:r>
        <w:rPr>
          <w:rFonts w:cs="Calibri"/>
          <w:b/>
          <w:i/>
        </w:rPr>
        <w:t>p</w:t>
      </w:r>
      <w:r>
        <w:rPr>
          <w:rFonts w:cs="Calibri"/>
        </w:rPr>
        <w:t>)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Number of trials is SET (KNOWN)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ndependent trials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Notation: 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firstLine="720"/>
        <w:rPr/>
      </w:pPr>
      <w:r>
        <w:rPr>
          <w:rFonts w:cs="Calibri"/>
        </w:rPr>
        <w:t>µ</w:t>
      </w:r>
      <w:r>
        <w:rPr>
          <w:rFonts w:cs="Calibri"/>
          <w:vertAlign w:val="subscript"/>
        </w:rPr>
        <w:t>X</w:t>
      </w:r>
      <w:r>
        <w:rPr>
          <w:rFonts w:cs="Calibri"/>
        </w:rPr>
        <w:t xml:space="preserve">= </w:t>
        <w:tab/>
        <w:tab/>
        <w:tab/>
        <w:tab/>
        <w:tab/>
        <w:tab/>
        <w:t>σ</w:t>
      </w:r>
      <w:r>
        <w:rPr>
          <w:rFonts w:cs="Calibri"/>
          <w:vertAlign w:val="subscript"/>
        </w:rPr>
        <w:t>X</w:t>
      </w:r>
      <w:r>
        <w:rPr>
          <w:rFonts w:cs="Calibri"/>
        </w:rPr>
        <w:t>=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Binomial Probabilities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  <w:b/>
        </w:rPr>
        <w:t>Example:</w:t>
      </w:r>
      <w:r>
        <w:rPr>
          <w:rFonts w:cs="Calibri"/>
        </w:rPr>
        <w:t xml:space="preserve"> Computer chips have a 25% chance of being defective.  Create the probability distribution for X, if X is the # of defective chips in a sample of 3.  What is the probability of having 2 or more defective chips?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tbl>
      <w:tblPr>
        <w:tblW w:w="7400" w:type="dxa"/>
        <w:jc w:val="left"/>
        <w:tblInd w:w="8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1480"/>
        <w:gridCol w:w="1480"/>
        <w:gridCol w:w="1480"/>
        <w:gridCol w:w="1480"/>
      </w:tblGrid>
      <w:tr>
        <w:trPr>
          <w:trHeight w:val="375" w:hRule="atLeast"/>
        </w:trPr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P(X)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How can we simplify this though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Formula: </w:t>
      </w:r>
      <w:r>
        <w:rPr>
          <w:rFonts w:cs="Calibri"/>
        </w:rPr>
        <w:t xml:space="preserve"> P(X= k)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Example:  </w:t>
      </w:r>
      <w:r>
        <w:rPr>
          <w:rFonts w:cs="Calibri"/>
        </w:rPr>
        <w:t>I am playing a game in which I have only a 39% chance of winning.  I am playing 4 times.  Create the probability distribution below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7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4820"/>
      </w:tblGrid>
      <w:tr>
        <w:trPr>
          <w:trHeight w:val="37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X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P(X)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cs="Calibri"/>
        </w:rPr>
      </w:pPr>
      <w:r>
        <w:br w:type="page"/>
      </w: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So let’s answer some easy question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P(X=2) =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P(X&lt;2) =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P(X≥3) =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P(2≤X≤4) =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Now let’s look at changing the sample size to </w:t>
      </w:r>
      <w:r>
        <w:rPr>
          <w:rFonts w:cs="Calibri"/>
          <w:b/>
        </w:rPr>
        <w:t>10</w:t>
      </w:r>
      <w:r>
        <w:rPr>
          <w:rFonts w:cs="Calibri"/>
        </w:rPr>
        <w:t>, and answering similar question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6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60"/>
      </w:tblGrid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P(X=9) =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P(X&lt;4) =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P(X≥6) =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P(5≤X≤7) =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</w:rPr>
        <w:t>Would you want to answer these questions for a sample size of 30?  Of 50?  Of 100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So we can use the calculator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For P(X=k)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Use 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k = 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pdf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For P(X≤k)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Use 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k = 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Notice that is ONLY GIVES YOU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cdf =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However you MUST still write ____________________________</w:t>
      </w:r>
      <w:r>
        <w:br w:type="page"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Example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Calibri"/>
        </w:rPr>
        <w:t xml:space="preserve">John is taking archery. 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He has a 30% chance of hitting the target each time he shoots. 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Calibri"/>
        </w:rPr>
        <w:t>He shoots 8 time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4 tim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2 times or les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at least 3 tim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less than 5 tim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more than 6 times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How many times do we expect him to hit the target? (average!)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standard deviation of the number of times he hits the target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Try this example on your own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150 businesses are sent mailings asking them to answer a survey question and send the mailing back.  The probability of nonresponse is 55%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average number of businesses that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standard deviation of the number of businesses that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The rest of the questions deal with the binomial random variable X, where X is the number of businesses that WILL respond.  </w:t>
      </w:r>
      <w:r>
        <w:rPr>
          <w:rFonts w:cs="Calibri"/>
        </w:rPr>
        <w:t>Don’t forget your prob. notation!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75 businesses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60 businesses or less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60 businesses or more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less than 60 businesses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greater than 60 businesses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/>
      </w:pPr>
      <w:r>
        <w:rPr>
          <w:rFonts w:cs="Calibri"/>
        </w:rPr>
        <w:t xml:space="preserve">What number of surveys would you have to send out if you wanted to be able to </w:t>
      </w:r>
      <w:r>
        <w:rPr>
          <w:rFonts w:cs="Calibri"/>
          <w:u w:val="single"/>
        </w:rPr>
        <w:t>expect</w:t>
      </w:r>
      <w:r>
        <w:rPr>
          <w:rFonts w:cs="Calibri"/>
        </w:rPr>
        <w:t xml:space="preserve"> to get 90 back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>AP Statistics</w:t>
        <w:tab/>
        <w:tab/>
        <w:tab/>
        <w:tab/>
        <w:tab/>
        <w:tab/>
        <w:tab/>
        <w:tab/>
        <w:t>Ch. 17 – Binomial Distribution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Which of the following are binomial experiments or can be reduced to binomial experiment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urveying 100 people to determine if they like Sudsy Soa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Tossing a coin 100 times to see how many heads occur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Drawing a card from a deck and getting a heart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Asking 1000 people which brand of cigarettes they smok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Testing 4 different brands of aspirin to see which brands are effectiv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Testing 1 brand of aspirin using 10 people to determine whether it is effectiv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Asking 100 people if they smok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hecking 1000 applicants to see whether they were admitted to White Oak Colleg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urveying 300 prisoners to see how many different crimes they were convicted of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urveying 300 prisoners to see whether this is their first offens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Calibri"/>
        </w:rPr>
        <w:t>A burglar alarm system has 6 fail-safe components that act independently.  The probability of each failing is 0.05.  Find the following probabilities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Exactly 3 will fail.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Fewer than 2 will fail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None will fail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If a student takes a 10-question multiple choice quiz with four choices for each question, find the probability of guessing at least 6 correc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In a Gallup survey, 90% of the people interviewed were unaware that maintaining a healthy weight could reduce the risk of stroke.  If 15 people are selected at random, find the probability that at least 9 are unaware that maintaining a proper weight could reduce the risk of strok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It was found that 60% of American victims of health care fraud are senior citizens.  If 10 victims are randomly selected, find the probability that exactly 3 are senior citizens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Find the following probabilities for a sample of 9 children if 60% of them had German measles by the time they were 12 years old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At least 5 have had German measles.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Exactly 7 have had German measles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More than 3 have had German measles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Find the mean, variance, and standard deviation for the number of heads when 10 coins are tossed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It has been reported that 83% of federal government employees use e-mail.  If a sample of 200 federal government employees is selected, find the mean and standard deviation of the number of people who use e-mail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For the data in #8, what is the probability that the number of people using e-mail will lie within one standard deviation of the mean?  </w:t>
      </w:r>
      <w:r>
        <w:rPr>
          <w:rFonts w:cs="Calibri"/>
          <w:i/>
        </w:rPr>
        <w:t>(don’t forget that binomial variables are DISCRETE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In a restaurant, a study found that 42% of all patrons smoked.  If the seating capacity of the restaurant is 80 people, find the mean, variance and standard deviation for the number of patrons smoking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For the data in #10, what is the probability that the number of smokers will lie within 1.5 standard deviations of the mean?</w:t>
      </w:r>
      <w:r>
        <w:rPr>
          <w:rFonts w:cs="Calibri"/>
          <w:i/>
        </w:rPr>
        <w:t xml:space="preserve"> (don’t forget that binomial variables are DISCRETE)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0:48:00Z</dcterms:created>
  <dc:creator>Lauren Senske</dc:creator>
  <dc:description/>
  <dc:language>en-US</dc:language>
  <cp:lastModifiedBy>Lauren Senske</cp:lastModifiedBy>
  <dcterms:modified xsi:type="dcterms:W3CDTF">2010-11-09T21:07:00Z</dcterms:modified>
  <cp:revision>5</cp:revision>
  <dc:subject/>
  <dc:title/>
</cp:coreProperties>
</file>